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03" w:leader="none"/>
        </w:tabs>
        <w:bidi w:val="0"/>
        <w:ind w:left="0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center" w:pos="4603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>MODELLO DI MESSAGGIO AUDIO</w:t>
      </w:r>
    </w:p>
    <w:p>
      <w:pPr>
        <w:pStyle w:val="Normal"/>
        <w:widowControl w:val="false"/>
        <w:tabs>
          <w:tab w:val="clear" w:pos="720"/>
          <w:tab w:val="center" w:pos="4603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>Zona a valle dell’area alluvionata</w:t>
      </w:r>
    </w:p>
    <w:p>
      <w:pPr>
        <w:pStyle w:val="Normal"/>
        <w:widowControl w:val="false"/>
        <w:tabs>
          <w:tab w:val="clear" w:pos="720"/>
          <w:tab w:val="left" w:pos="2420" w:leader="none"/>
        </w:tabs>
        <w:bidi w:val="0"/>
        <w:ind w:left="2421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widowControl w:val="false"/>
        <w:tabs>
          <w:tab w:val="clear" w:pos="720"/>
          <w:tab w:val="left" w:pos="2420" w:leader="none"/>
        </w:tabs>
        <w:bidi w:val="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213360</wp:posOffset>
                </wp:positionV>
                <wp:extent cx="5589270" cy="680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680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0000"/>
                                <w:sz w:val="32"/>
                              </w:rPr>
                              <w:t>(Suono di allert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 xml:space="preserve">Attenzione! Attenzione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Il torrente ………….. ha rotto gli argini in località ……………….. Nei quartieri a valle di ……….. la situazione è sotto controll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Per precauzione, comunque, si invitano i cittadini a salire ai primi piani della propria abitazion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32"/>
                              </w:rPr>
                              <w:t>(PAUS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0000"/>
                                <w:sz w:val="32"/>
                              </w:rPr>
                              <w:t>(Suono di allert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Attenzione! Attenzion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Il torrente …………. ha rotto gli argini in località 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Per segnalare situazioni dì pericolo o richiedere soccor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chiamare il numero verde 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32"/>
                              </w:rPr>
                              <w:t>(PAUS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0000"/>
                                <w:sz w:val="32"/>
                              </w:rPr>
                              <w:t>(Suono di allert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Attenzione! Attenzion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spacing w:lineRule="exact" w:line="39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Il ……….. ha rotto gli argini in località ……………. I quartieri ………………………………. non corrono alcun pericol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Solo al fine di facilitare le azioni di pronto intervento è indispensabile ridurre la circolazione dei mezzi privati al minimo indispensab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0.1pt;height:536.1pt;mso-wrap-distance-left:5.7pt;mso-wrap-distance-right:5.7pt;mso-wrap-distance-top:5.7pt;mso-wrap-distance-bottom:5.7pt;margin-top:16.8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FF0000"/>
                          <w:sz w:val="32"/>
                        </w:rPr>
                        <w:t>(Suono di allerta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 xml:space="preserve">Attenzione! Attenzione!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Il torrente ………….. ha rotto gli argini in località ……………….. Nei quartieri a valle di ……….. la situazione è sotto controllo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Per precauzione, comunque, si invitano i cittadini a salire ai primi piani della propria abitazion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FF0000"/>
                          <w:sz w:val="32"/>
                        </w:rPr>
                        <w:t>(PAUSA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FF0000"/>
                          <w:sz w:val="32"/>
                        </w:rPr>
                        <w:t>(Suono di allerta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Attenzione! Attenzione!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Il torrente …………. ha rotto gli argini in località …………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Per segnalare situazioni dì pericolo o richiedere soccorsi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chiamare il numero verde ………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FF0000"/>
                          <w:sz w:val="32"/>
                        </w:rPr>
                        <w:t>(PAUSA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FF0000"/>
                          <w:sz w:val="32"/>
                        </w:rPr>
                        <w:t>(Suono di allerta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Attenzione! Attenzione!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spacing w:lineRule="exact" w:line="39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Il ……….. ha rotto gli argini in località ……………. I quartieri ………………………………. non corrono alcun pericolo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32"/>
                        </w:rPr>
                        <w:t>Solo al fine di facilitare le azioni di pronto intervento è indispensabile ridurre la circolazione dei mezzi privati al minimo indispensabi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4" w:leader="none"/>
        </w:tabs>
        <w:bidi w:val="0"/>
        <w:spacing w:lineRule="exact" w:line="391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1899" w:right="1627" w:gutter="0" w:header="1680" w:top="173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0"/>
      <w:gridCol w:w="6378"/>
    </w:tblGrid>
    <w:tr>
      <w:trPr/>
      <w:tc>
        <w:tcPr>
          <w:tcW w:w="3260" w:type="dxa"/>
          <w:tcBorders/>
        </w:tcPr>
        <w:p>
          <w:pPr>
            <w:pStyle w:val="Footer"/>
            <w:widowControl w:val="false"/>
            <w:bidi w:val="0"/>
            <w:ind w:left="0" w:right="360" w:hanging="0"/>
            <w:jc w:val="left"/>
            <w:rPr/>
          </w:pPr>
          <w:r>
            <w:rPr>
              <w:rFonts w:ascii="Arial" w:hAnsi="Arial"/>
              <w:sz w:val="10"/>
              <w:lang w:val="en-US" w:eastAsia="en-US"/>
            </w:rPr>
            <w:fldChar w:fldCharType="begin"/>
          </w:r>
          <w:r>
            <w:rPr>
              <w:sz w:val="10"/>
              <w:rFonts w:ascii="Arial" w:hAnsi="Arial"/>
              <w:lang w:val="en-US" w:eastAsia="en-US"/>
            </w:rPr>
            <w:instrText xml:space="preserve"> FILENAME </w:instrText>
          </w:r>
          <w:r>
            <w:rPr>
              <w:sz w:val="10"/>
              <w:rFonts w:ascii="Arial" w:hAnsi="Arial"/>
              <w:lang w:val="en-US" w:eastAsia="en-US"/>
            </w:rPr>
            <w:fldChar w:fldCharType="separate"/>
          </w:r>
          <w:r>
            <w:rPr>
              <w:sz w:val="10"/>
              <w:rFonts w:ascii="Arial" w:hAnsi="Arial"/>
              <w:lang w:val="en-US" w:eastAsia="en-US"/>
            </w:rPr>
            <w:t>input.doc</w:t>
          </w:r>
          <w:r>
            <w:rPr>
              <w:sz w:val="10"/>
              <w:rFonts w:ascii="Arial" w:hAnsi="Arial"/>
              <w:lang w:val="en-US" w:eastAsia="en-US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>
              <w:rStyle w:val="Pagenumber"/>
              <w:rFonts w:ascii="Arial" w:hAnsi="Arial"/>
              <w:sz w:val="18"/>
              <w:lang w:val="en-US" w:eastAsia="en-US"/>
            </w:rPr>
            <w:fldChar w:fldCharType="begin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t>2</w: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603" w:leader="none"/>
        <w:tab w:val="right" w:pos="9212" w:leader="none"/>
      </w:tabs>
      <w:bidi w:val="0"/>
      <w:ind w:left="0" w:right="0" w:hanging="0"/>
      <w:jc w:val="left"/>
      <w:rPr>
        <w:lang w:val="en-US"/>
      </w:rPr>
    </w:pPr>
    <w:r>
      <w:rPr>
        <w:sz w:val="20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03" w:leader="none"/>
        <w:tab w:val="right" w:pos="9212" w:leader="none"/>
      </w:tabs>
      <w:bidi w:val="0"/>
      <w:ind w:left="0" w:right="0" w:hanging="0"/>
      <w:jc w:val="left"/>
      <w:rPr/>
    </w:pPr>
    <w:r>
      <w:rPr/>
      <w:drawing>
        <wp:inline distT="0" distB="0" distL="0" distR="0">
          <wp:extent cx="418465" cy="418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rFonts w:ascii="Arial" w:hAnsi="Arial"/>
        <w:b/>
        <w:sz w:val="20"/>
      </w:rPr>
      <w:t xml:space="preserve">   </w:t>
    </w:r>
    <w:r>
      <w:rPr/>
      <w:t xml:space="preserve">                                                                                                                       </w:t>
    </w:r>
    <w:r>
      <w:rPr>
        <w:sz w:val="20"/>
      </w:rPr>
      <w:t xml:space="preserve">                         </w:t>
    </w:r>
    <w:r>
      <w:rPr>
        <w:sz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0</Characters>
  <CharactersWithSpaces>54</CharactersWithSpaces>
  <Company>REgione Piemon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0:00Z</dcterms:created>
  <dc:creator>sala</dc:creator>
  <dc:description/>
  <dc:language>en-US</dc:language>
  <cp:lastModifiedBy/>
  <cp:lastPrinted>2007-01-18T13:42:00Z</cp:lastPrinted>
  <dcterms:modified xsi:type="dcterms:W3CDTF">2007-01-18T13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YDRODATA</vt:lpwstr>
  </property>
</Properties>
</file>